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1/…/20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23 r. poz. 1605 t.j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5" w:name="_Hlk33530703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Przedmiotem zamówienia </w:t>
      </w:r>
      <w:bookmarkStart w:id="6" w:name="_Hlk1134385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st wykonanie zadania inwestycyjnego pn.</w:t>
      </w:r>
      <w:r>
        <w:rPr/>
        <w:t xml:space="preserve"> </w:t>
      </w:r>
      <w:bookmarkStart w:id="7" w:name="_Hlk11343828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bookmarkStart w:id="8" w:name="_Hlk14506784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samochodu</w:t>
        <w:br/>
        <w:t>9-osobowego do przewozu osób z niepełnosprawnościami, w tym na wózkach inwalidzkich dla 1 osoby</w:t>
      </w:r>
      <w:bookmarkEnd w:id="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” </w:t>
      </w:r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[przedmiot zamówienia, samochód, zadanie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Zadanie obejmują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i dostawę samochodu 9-osobowego przystosowanego do przewozu osób niepełnosprawnych, w tym na wózkach inwalidzkich 1 o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dofinansowane ze środków PFRON w ramach „Programu wyrównywania różnic między regionami III” w obszarze D likwidacja barier transpor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3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zakupu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mu Pomocy Społecznej w Kowal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samochodu (nazwa samochodu bazowego): marki ………….., model ……………………, producent ……………………., rok produkcji ……………..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9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_Hlk11337688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/>
      </w:pPr>
      <w:bookmarkStart w:id="11" w:name="_Hlk11337688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wota, o której mowa powyżej jest ceną ryczałtową i obejmuje wykonanie całości przedmiotu zamówienia, o którym mowa w § 1, w szczególności: podatek od towarów i usług VAT, koszt fabrycznie nowego samochodu i jego dostosowania do potrzeb osób niepełnosprawnych, koszty materiałów, koszty uzyskania wszystkich wymaganych przepisami homologacji, koszty transportu do Domu Pomocy Społecznej w Kowalu, Kowal </w:t>
      </w:r>
      <w:bookmarkStart w:id="12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Kopernika 19, 87-820 Kowal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 koszty udzielonej gwarancji oraz koszty przeszkolenia wyznaczonych pracowników Zamawiającego w zakresie obsługi i konserwacji samocho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Dom Pomocy Społecznej w Kowalu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samochodu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mu Pomocy Społecznej w Kowalu, </w:t>
      </w:r>
      <w:bookmarkStart w:id="13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Kopernika 19, 87-820 Kowal.</w:t>
      </w:r>
    </w:p>
    <w:p>
      <w:pPr>
        <w:pStyle w:val="Normal"/>
        <w:spacing w:lineRule="auto" w:line="240" w:before="0" w:after="0"/>
        <w:jc w:val="both"/>
        <w:rPr/>
      </w:pP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samochó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</w:t>
        <w:tab/>
        <w:t xml:space="preserve">kartę gwarancyjn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</w:t>
        <w:tab/>
        <w:t>instrukcję obsługi i konserwacji samocho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</w:t>
        <w:tab/>
        <w:t>dokumentacje umożliwiające rejestrację i ubezpieczenie samochodu (tj. m. in. świadectwa zgodności wraz z oświadczeniem zawierającym dane i informacje o pojeździe niezbędne do rejestracji i ewidencji pojazd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4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konserw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bookmarkStart w:id="15" w:name="_Hlk144809408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om Pomocy Społecznej w Kowalu, ul. Kopernika 19, 87-820 Kowal</w:t>
      </w:r>
      <w:bookmarkEnd w:id="15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Dom Pomocy Społecznej w Kowalu,</w:t>
        <w:br/>
        <w:t>ul. Kopernika 19, 87-820 Kowal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zwa skrzynki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>Dom Pomocy Społecznej w Kowalu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137359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2 r., poz. 2324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samochodu przez Zamawiającego, zgodnie z kartą gwarancyjną, z zastrzeżeniem, że okres gwarancji nie może być krótszy od okresu gwarancji udzielonej przez producenta samochodu i wyposa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pozostają po stronie Zamawiającego i będą wykonywane na jego koszt zgodnie z zaleceniem producenta samochod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samochodu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samochód zastępczy na czas usuwania awarii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samochodu dłuższy niż czas wymieniony w ust. 6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samochodu zastępczego, o którym mowa w § 6 ust. 7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której mowa w §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3 r., poz. 1610 t.j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41:00Z</dcterms:created>
  <dc:creator>m.kosmalski</dc:creator>
  <dc:description/>
  <cp:keywords/>
  <dc:language>en-US</dc:language>
  <cp:lastModifiedBy>Ewelina Olbrycht</cp:lastModifiedBy>
  <cp:lastPrinted>2022-09-08T11:26:00Z</cp:lastPrinted>
  <dcterms:modified xsi:type="dcterms:W3CDTF">2023-09-12T06:35:00Z</dcterms:modified>
  <cp:revision>4</cp:revision>
  <dc:subject/>
  <dc:title>Załącznik nr 5 do SIWZ</dc:title>
</cp:coreProperties>
</file>